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  <w:szCs w:val="22"/>
        </w:rPr>
      </w:pPr>
      <w:r>
        <w:rPr>
          <w:rFonts w:cs="Arial"/>
          <w:szCs w:val="22"/>
        </w:rPr>
        <w:t>Obs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89939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6">
            <w:r>
              <w:rPr>
                <w:rStyle w:val="IndexLink"/>
                <w:rFonts w:cs="Arial"/>
              </w:rPr>
              <w:t>2.1 Predpisy a norm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7">
            <w:r>
              <w:rPr>
                <w:rStyle w:val="IndexLink"/>
                <w:lang w:val="en-US" w:eastAsia="en-US"/>
              </w:rPr>
              <w:t>3. Prípojka nn pre smart cit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8">
            <w:r>
              <w:rPr>
                <w:rStyle w:val="IndexLink"/>
                <w:lang w:val="en-US" w:eastAsia="en-US"/>
              </w:rPr>
              <w:t>4. optická sieť pre smart ci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9">
            <w:r>
              <w:rPr>
                <w:rStyle w:val="IndexLink"/>
                <w:rFonts w:cs="Arial"/>
              </w:rPr>
              <w:t>4.1 Technické riešeni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0">
            <w:r>
              <w:rPr>
                <w:rStyle w:val="IndexLink"/>
                <w:rFonts w:cs="Arial"/>
              </w:rPr>
              <w:t>4.2 Zemné práce a uloženie NN káblov a  mikrotrubiek do výkop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1">
            <w:r>
              <w:rPr>
                <w:rStyle w:val="IndexLink"/>
                <w:rFonts w:cs="Arial"/>
              </w:rPr>
              <w:t>4.3 Multirúry, mikrotrubičky, optické minikáb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2">
            <w:r>
              <w:rPr>
                <w:rStyle w:val="IndexLink"/>
                <w:rFonts w:cs="Arial"/>
              </w:rPr>
              <w:t>4.4 Ochranné pásma existujúcich inžinierskych siet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3">
            <w:r>
              <w:rPr>
                <w:rStyle w:val="IndexLink"/>
                <w:rFonts w:cs="Arial"/>
              </w:rPr>
              <w:t>4.5 Popis trasy optick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4">
            <w:r>
              <w:rPr>
                <w:rStyle w:val="IndexLink"/>
                <w:rFonts w:cs="Arial"/>
              </w:rPr>
              <w:t>4.6 Ochrana komunikačn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5">
            <w:r>
              <w:rPr>
                <w:rStyle w:val="IndexLink"/>
                <w:lang w:val="en-US" w:eastAsia="en-US"/>
              </w:rPr>
              <w:t>5. Dopojenie navrh.smart stĺpo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6">
            <w:r>
              <w:rPr>
                <w:rStyle w:val="IndexLink"/>
                <w:rFonts w:cs="Arial"/>
              </w:rPr>
              <w:t>5.1 NN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7">
            <w:r>
              <w:rPr>
                <w:rStyle w:val="IndexLink"/>
                <w:rFonts w:cs="Arial"/>
              </w:rPr>
              <w:t>5.2 SLP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8">
            <w:r>
              <w:rPr>
                <w:rStyle w:val="IndexLink"/>
                <w:lang w:val="en-US" w:eastAsia="en-US"/>
              </w:rPr>
              <w:t>6. Bezpečnostné opatrenia a záve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9">
            <w:r>
              <w:rPr>
                <w:rStyle w:val="IndexLink"/>
                <w:rFonts w:cs="Arial"/>
              </w:rPr>
              <w:t>6.1 Údržb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10">
            <w:r>
              <w:rPr>
                <w:rStyle w:val="IndexLink"/>
                <w:rFonts w:cs="Arial"/>
              </w:rPr>
              <w:t>6.2 Bezpečnostné predpis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485899411">
            <w:r>
              <w:rPr>
                <w:rStyle w:val="IndexLink"/>
                <w:rFonts w:cs="Arial"/>
                <w:bCs w:val="false"/>
                <w:i w:val="false"/>
                <w:caps w:val="false"/>
                <w:smallCaps w:val="false"/>
              </w:rPr>
              <w:t>6.3 Vyhodnotenie neodstrániteľných nebezpečenstiev a ohrození</w:t>
            </w:r>
            <w:r>
              <w:rPr>
                <w:rStyle w:val="IndexLink"/>
                <w:bCs w:val="false"/>
                <w:i w:val="false"/>
                <w:caps w:val="false"/>
                <w:smallCaps w:val="false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i w:val="false"/>
              <w:bCs w:val="false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Cs/>
          <w:i/>
          <w:i/>
          <w:caps/>
          <w:szCs w:val="22"/>
          <w:lang w:val="pt-BR"/>
        </w:rPr>
      </w:pPr>
      <w:r>
        <w:rPr>
          <w:rFonts w:cs="Arial" w:ascii="Calibri" w:hAnsi="Calibri"/>
          <w:bCs/>
          <w:i/>
          <w:caps/>
          <w:szCs w:val="22"/>
          <w:lang w:val="pt-BR"/>
        </w:rPr>
      </w:r>
    </w:p>
    <w:p>
      <w:pPr>
        <w:pStyle w:val="Nazvy1"/>
        <w:rPr>
          <w:rFonts w:cs="Arial"/>
          <w:szCs w:val="22"/>
        </w:rPr>
      </w:pPr>
      <w:bookmarkStart w:id="0" w:name="__RefHeading___Toc485899394"/>
      <w:bookmarkEnd w:id="0"/>
      <w:r>
        <w:rPr>
          <w:rFonts w:cs="Arial"/>
          <w:szCs w:val="22"/>
        </w:rPr>
        <w:t>1. Rozsah projektu</w:t>
      </w:r>
    </w:p>
    <w:p>
      <w:pPr>
        <w:pStyle w:val="TEX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Dokumentácia je vypracovaná v dohodnutom rozsahu. Projekt, rieši</w:t>
      </w:r>
      <w:r>
        <w:rPr>
          <w:rFonts w:cs="Arial"/>
          <w:szCs w:val="22"/>
          <w:lang w:val="sk-SK"/>
        </w:rPr>
        <w:t xml:space="preserve"> elektroinštaláciu a slaboprúd pre smart city (časť WIFI) </w:t>
      </w:r>
      <w:r>
        <w:rPr>
          <w:rFonts w:cs="Arial"/>
          <w:szCs w:val="22"/>
        </w:rPr>
        <w:t>v projektovanom</w:t>
      </w:r>
      <w:r>
        <w:rPr>
          <w:rFonts w:cs="Arial"/>
          <w:szCs w:val="22"/>
          <w:lang w:val="sk-SK"/>
        </w:rPr>
        <w:t xml:space="preserve"> parku </w:t>
      </w:r>
      <w:r>
        <w:rPr>
          <w:rFonts w:cs="Arial"/>
          <w:szCs w:val="22"/>
        </w:rPr>
        <w:t>"BUDOVANIE PRVKOV ZELENEJ INFRAŠTRUKTÚRY -MESTSKÝ PARK V NITRE, ČASŤ NOVÝ PARK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"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V rámci projektu sú v parku navrhované smart technologické stĺpy modulárnej štruktúry ktoré sú konštrukčne riešené rýchlo spojkami z liateho hliníka, s možnosťou integrácie technológií podporujúcich koncept Smart City.</w:t>
      </w:r>
      <w:r>
        <w:rPr>
          <w:rFonts w:cs="Arial"/>
          <w:szCs w:val="22"/>
          <w:lang w:val="sk-SK"/>
        </w:rPr>
        <w:t xml:space="preserve">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  <w:lang w:val="sk-SK"/>
        </w:rPr>
        <w:t xml:space="preserve">V rámci parku budú vybudované 5 smart technologické stĺpy určených pre distribúciu WIFI signálu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SLP rieši:</w:t>
      </w:r>
    </w:p>
    <w:p>
      <w:pPr>
        <w:pStyle w:val="TEXT"/>
        <w:numPr>
          <w:ilvl w:val="0"/>
          <w:numId w:val="2"/>
        </w:numPr>
        <w:rPr/>
      </w:pPr>
      <w:r>
        <w:rPr>
          <w:rFonts w:cs="Arial"/>
          <w:szCs w:val="22"/>
        </w:rPr>
        <w:t>napojenie navrhovaných smart stĺpov NN rozvody (230V),</w:t>
      </w:r>
    </w:p>
    <w:p>
      <w:pPr>
        <w:pStyle w:val="TEX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ptickú sieť v navrhovanom parku pre smart stĺpy – wifi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napojenie navrhovaných smart stĺpov na optickú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echnologický slaboprúdový rozvádzač RVOT pre smart city,</w:t>
      </w:r>
    </w:p>
    <w:p>
      <w:pPr>
        <w:pStyle w:val="TEXT"/>
        <w:numPr>
          <w:ilvl w:val="0"/>
          <w:numId w:val="4"/>
        </w:numPr>
        <w:ind w:left="1418" w:hanging="284"/>
        <w:rPr>
          <w:rFonts w:cs="Arial"/>
          <w:szCs w:val="22"/>
        </w:rPr>
      </w:pPr>
      <w:r>
        <w:rPr>
          <w:rFonts w:cs="Arial"/>
          <w:szCs w:val="22"/>
        </w:rPr>
        <w:t>dopojenie navrhovaného rozvádzača RVOT104 z jestvujúceho rozvádzača RVO104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- smart stĺpy – dodávka profesie SO04 VO.</w:t>
      </w:r>
    </w:p>
    <w:p>
      <w:pPr>
        <w:pStyle w:val="TEXT"/>
        <w:rPr/>
      </w:pPr>
      <w:r>
        <w:rPr>
          <w:rFonts w:cs="Arial"/>
          <w:szCs w:val="22"/>
        </w:rPr>
        <w:tab/>
        <w:t>- napájanie a uzemnenie  VO pre stĺpy – rieši profesia SO04 VO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1"/>
        <w:rPr>
          <w:rFonts w:cs="Arial"/>
          <w:szCs w:val="22"/>
        </w:rPr>
      </w:pPr>
      <w:bookmarkStart w:id="1" w:name="__RefHeading___Toc485899395"/>
      <w:bookmarkEnd w:id="1"/>
      <w:r>
        <w:rPr>
          <w:rFonts w:cs="Arial"/>
          <w:szCs w:val="22"/>
        </w:rPr>
        <w:t>2. Napäťová sústava a ochran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</w:rPr>
        <w:t>Napojenie zo sústavy</w:t>
        <w:tab/>
        <w:t xml:space="preserve">3 </w:t>
      </w:r>
      <w:r>
        <w:rPr>
          <w:rFonts w:cs="Arial"/>
          <w:szCs w:val="22"/>
          <w:lang w:val="sk-SK"/>
        </w:rPr>
        <w:t>PEN+</w:t>
      </w:r>
      <w:r>
        <w:rPr>
          <w:rFonts w:cs="Arial"/>
          <w:szCs w:val="22"/>
        </w:rPr>
        <w:t>NPE AC 50Hz 400 / 230V TN-C</w:t>
      </w:r>
      <w:r>
        <w:rPr>
          <w:rFonts w:cs="Arial"/>
          <w:szCs w:val="22"/>
          <w:lang w:val="sk-SK"/>
        </w:rPr>
        <w:t>-S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ústava </w:t>
      </w:r>
      <w:r>
        <w:rPr>
          <w:rFonts w:cs="Arial"/>
          <w:szCs w:val="22"/>
          <w:lang w:val="sk-SK"/>
        </w:rPr>
        <w:t>pre smart city</w:t>
      </w:r>
      <w:r>
        <w:rPr>
          <w:rFonts w:cs="Arial"/>
          <w:szCs w:val="22"/>
        </w:rPr>
        <w:t xml:space="preserve"> </w:t>
        <w:tab/>
        <w:t>1 NPE AC 50Hz  230V TN-</w:t>
      </w:r>
      <w:r>
        <w:rPr>
          <w:rFonts w:cs="Arial"/>
          <w:szCs w:val="22"/>
          <w:lang w:val="sk-SK"/>
        </w:rPr>
        <w:t>S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ab/>
        <w:t>Optická sieť, SELV</w:t>
      </w:r>
    </w:p>
    <w:p>
      <w:pPr>
        <w:pStyle w:val="STN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ab/>
        <w:t xml:space="preserve"> </w:t>
      </w:r>
    </w:p>
    <w:p>
      <w:pPr>
        <w:pStyle w:val="TEXT1"/>
        <w:ind w:hanging="0"/>
        <w:rPr/>
      </w:pPr>
      <w:r>
        <w:rPr>
          <w:rFonts w:cs="Arial"/>
          <w:szCs w:val="22"/>
        </w:rPr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2" w:name="__RefHeading___Toc485899396"/>
      <w:bookmarkEnd w:id="2"/>
      <w:r>
        <w:rPr>
          <w:rFonts w:cs="Arial"/>
          <w:szCs w:val="22"/>
        </w:rPr>
        <w:t>2.1 Predpisy a norm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Projektová dokumentácia je vypracovaná v súlade s platnými predpismi a normam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 351/2011 Z. z. o elektronických komunikáciách, v 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50/1977 Zb. o územnom plánovaní a stavebnom poriadku v 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Technické predpisy : Stavba oznamovacích káblov úložných a závlačných pre miestne siete, Interný predpis spoločnosti  Slovak Telekom TA 205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6005 </w:t>
        <w:tab/>
        <w:tab/>
        <w:tab/>
        <w:t xml:space="preserve">          Priestorová úprava vedení technického vybav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3050 </w:t>
        <w:tab/>
        <w:tab/>
        <w:tab/>
        <w:t xml:space="preserve">          Zemné práce. Všeobecné ustanovenia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73 6006 </w:t>
        <w:tab/>
        <w:t>Označovanie podzemných vedení výstražnými fóliami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83 7010 </w:t>
        <w:tab/>
        <w:t xml:space="preserve">Ochrana prírody Ošetrovanie, udržiavanie a ochrana      </w:t>
      </w:r>
    </w:p>
    <w:p>
      <w:pPr>
        <w:pStyle w:val="STN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>stromovej vegetá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EN 60529:2014</w:t>
        <w:tab/>
        <w:t>Stupeň ochrany krytom (krytie – IP kód)</w:t>
      </w:r>
    </w:p>
    <w:p>
      <w:pPr>
        <w:pStyle w:val="STN"/>
        <w:rPr/>
      </w:pPr>
      <w:r>
        <w:rPr>
          <w:rFonts w:cs="Arial"/>
          <w:szCs w:val="22"/>
        </w:rPr>
        <w:t>STN 33 2000-1:2009</w:t>
        <w:tab/>
        <w:t>Elektrické inštalácie nízkeho napätia, časť 1: Základné princípy, stanovenie všeobecných charakteristík, definí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4-41:2009</w:t>
        <w:tab/>
        <w:t>Elektrické inštalácie nízkeho napätia. Časť 4-41: Zaistenie bezpečnosti. Ochrana pred zásahom elektrickým prúdom</w:t>
      </w:r>
    </w:p>
    <w:p>
      <w:pPr>
        <w:pStyle w:val="STN"/>
        <w:rPr/>
      </w:pPr>
      <w:r>
        <w:rPr>
          <w:rFonts w:cs="Arial"/>
          <w:szCs w:val="22"/>
        </w:rPr>
        <w:t>STN 33 2000-5-51:2014</w:t>
        <w:tab/>
        <w:t xml:space="preserve">Elektrické inštalácie budov, </w:t>
      </w:r>
      <w:r>
        <w:rPr>
          <w:rFonts w:cs="Arial"/>
          <w:bCs/>
          <w:szCs w:val="22"/>
        </w:rPr>
        <w:t>Časť 5: Výber a stavba elektrických zariadení, Kapitola 51: Spoločné pravidlá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33 2000-6:2007 </w:t>
        <w:tab/>
        <w:t xml:space="preserve">Elektrické inštalácie nízkého napätia, časť 6: Revízie, 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1500:2008</w:t>
        <w:tab/>
        <w:t>Elektrotechnické predpisy. Revízie elektrických zariadení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5-52:2012</w:t>
        <w:tab/>
        <w:t>Elektrické inštalácie nízkeho napätia. Časť 5-52: Výber a stavba elektrických zariadení. Elektrické rozvody</w:t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B – NN rozvody</w:t>
            </w:r>
          </w:p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C – optické rozvody</w:t>
            </w:r>
          </w:p>
        </w:tc>
      </w:tr>
    </w:tbl>
    <w:p>
      <w:pPr>
        <w:pStyle w:val="Nazvy1"/>
        <w:rPr>
          <w:rFonts w:cs="Arial"/>
          <w:szCs w:val="22"/>
          <w:lang w:val="sk-SK"/>
        </w:rPr>
      </w:pPr>
      <w:bookmarkStart w:id="3" w:name="__RefHeading___Toc485899397"/>
      <w:bookmarkEnd w:id="3"/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Prípojka nn pre smart ci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"/>
        <w:rPr/>
      </w:pPr>
      <w:r>
        <w:rPr>
          <w:rFonts w:cs="Arial"/>
          <w:szCs w:val="22"/>
        </w:rPr>
        <w:t xml:space="preserve">V rámci vonkajších rozvodov bude navrhovaná prípojka NN  pre smart city VO vedená od jestvujúceho rozvádzača RVO104 do navrhovaného technologického rozvádzača slaboprúdu RVOT104. Z jestv. rozvádzača RVO104 (cez 25A poistku) bude napojený rozvádzač RVOT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  <w:t>Pripojovací kábel z rozvádzača RVO104 bude CYKY-J 3x6 a bude vedený vo výkope vo vyznačenej trase až do novo navrhovaného rozvádzača RVOT104 a bude ukončený na hlavnom vypínači 32A/3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mart city nevyžaduje fakturačné meranie od ZSDIS ani navýšenie odberu pre jestv. rozvádzač RVO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Pred započatím výkopových prác, bude nutné vyzvať spracovateľa dotknutých sietí aby dohliadol na správnosť uloženia káblu prípojky NN a priestorového usporiadania vedení technického vybavenia podľa  normy STN 73 6005:1985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NAJMENŠIE DOVOLENÉ VODOROVNÉ VZIADELNOSTI PRI SÚBEHU PODZEMNÝCH VEDENÍ podľa normy STN 73 6005:1985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pt;height:98.4pt" filled="f" o:ole="">
            <v:imagedata r:id="rId3" o:title=""/>
          </v:shape>
          <o:OLEObject Type="Embed" ProgID="Excel.Sheet.12" ShapeID="ole_rId2" DrawAspect="Content" ObjectID="_1226738189" r:id="rId2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NAJMENŠIE DOVOLENÉ ZVISLÉ VZIADELNOSTI PRI SÚBEHU PODZEMNÝCH VEDENÍ podľa normy STN 73 6005:1985 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pt;height:98.4pt" filled="f" o:ole="">
            <v:imagedata r:id="rId5" o:title=""/>
          </v:shape>
          <o:OLEObject Type="Embed" ProgID="Excel.Sheet.12" ShapeID="ole_rId4" DrawAspect="Content" ObjectID="_1929128326" r:id="rId4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Uloženie silových káblov musí vyhovovať norme STN 33 2000-5-52:2012.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1"/>
        <w:ind w:hanging="0"/>
        <w:rPr>
          <w:rFonts w:cs="Arial"/>
          <w:szCs w:val="22"/>
          <w:lang w:val="sk-SK" w:eastAsia="sk-SK"/>
        </w:rPr>
      </w:pPr>
      <w:r>
        <w:rPr>
          <w:rStyle w:val="TEXTChar"/>
          <w:rFonts w:cs="Arial"/>
          <w:b/>
          <w:bCs/>
          <w:szCs w:val="22"/>
        </w:rPr>
        <w:t xml:space="preserve">RVO104 -  </w:t>
      </w:r>
      <w:r>
        <w:rPr>
          <w:rStyle w:val="TEXTChar"/>
          <w:rFonts w:cs="Arial"/>
          <w:bCs/>
          <w:szCs w:val="22"/>
        </w:rPr>
        <w:t>do jestvujúceho rozvádzača bude doplnení poistkový odpínač 3xOPVP14 25AgG poistka,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 xml:space="preserve">RVOT140 –  </w:t>
      </w:r>
      <w:r>
        <w:rPr>
          <w:rStyle w:val="TEXTChar"/>
          <w:rFonts w:cs="Arial"/>
          <w:bCs/>
          <w:szCs w:val="22"/>
        </w:rPr>
        <w:t>navrhovaný pilierový rozvádzač(1200x600x400)</w:t>
      </w:r>
      <w:r>
        <w:rPr>
          <w:rStyle w:val="TEXTChar"/>
          <w:rFonts w:cs="Arial"/>
          <w:b/>
          <w:bCs/>
          <w:szCs w:val="22"/>
        </w:rPr>
        <w:t xml:space="preserve">, </w:t>
      </w:r>
      <w:r>
        <w:rPr>
          <w:rStyle w:val="TEXTChar"/>
          <w:rFonts w:cs="Arial"/>
          <w:bCs/>
          <w:szCs w:val="22"/>
        </w:rPr>
        <w:t xml:space="preserve">ktorý bude umiestnený podľa situácie v exteriéry. Slúži na dopojenie navrhovaných smart city - stĺpov. Vnútorná výbava rozvádzača bude obsahovať: </w:t>
      </w:r>
    </w:p>
    <w:p>
      <w:pPr>
        <w:pStyle w:val="TEXT"/>
        <w:rPr>
          <w:rStyle w:val="TEXTChar"/>
          <w:rFonts w:cs="Arial"/>
          <w:b/>
          <w:b/>
          <w:bCs/>
          <w:szCs w:val="22"/>
        </w:rPr>
      </w:pPr>
      <w:r>
        <w:rPr/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>1. NN časť</w:t>
      </w:r>
      <w:r>
        <w:rPr>
          <w:rStyle w:val="TEXTChar"/>
          <w:rFonts w:cs="Arial"/>
          <w:bCs/>
          <w:szCs w:val="22"/>
        </w:rPr>
        <w:t xml:space="preserve"> - hlavný vypínač,  prepäťová ochrana 1+2, istič 2x16B/1,istič 1x/10B/1, 2x rezerva 16B/1, napájacia lišta 8x230V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2. SLP časť</w:t>
      </w:r>
      <w:r>
        <w:rPr>
          <w:rFonts w:cs="Arial"/>
          <w:bCs/>
          <w:szCs w:val="22"/>
        </w:rPr>
        <w:t xml:space="preserve"> – optická vaňa, SC konektory, 5x optický prevodník + zdroj a 3G/4G modem + zdroj + 8 portový switch + zdroj so SIM ako zdroj internetu pre WIFI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3. uzemnenie rozvádzača. </w:t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Krytie elektrických rozvodov a pripojovacích miest musí byť vzhľadom na vonkajšie prostredie min. IP43.</w:t>
      </w:r>
    </w:p>
    <w:p>
      <w:pPr>
        <w:pStyle w:val="TEXT"/>
        <w:ind w:firstLine="708"/>
        <w:rPr/>
      </w:pPr>
      <w:r>
        <w:rPr>
          <w:rFonts w:cs="Arial"/>
          <w:szCs w:val="22"/>
        </w:rPr>
        <w:t>Pri realizácii je potrebné vytvoriť uzemňovací bod pre rozvádzač RVOT140, ktorý je zhotovený pásom FeZn 30x4 uloženým pri výkop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Na svorke pri rozvádzači </w:t>
      </w:r>
      <w:r>
        <w:rPr>
          <w:rStyle w:val="TEXTChar"/>
          <w:rFonts w:cs="Arial"/>
          <w:b/>
          <w:bCs/>
          <w:szCs w:val="22"/>
        </w:rPr>
        <w:t>RVOT104</w:t>
      </w:r>
      <w:r>
        <w:rPr>
          <w:rFonts w:cs="Arial"/>
          <w:szCs w:val="22"/>
        </w:rPr>
        <w:t xml:space="preserve">, kde bude pripojená i hlavná </w:t>
      </w:r>
      <w:r>
        <w:rPr>
          <w:rStyle w:val="Spelle"/>
          <w:rFonts w:cs="Arial"/>
          <w:szCs w:val="22"/>
        </w:rPr>
        <w:t>svorkovnica</w:t>
      </w:r>
      <w:r>
        <w:rPr>
          <w:rFonts w:cs="Arial"/>
          <w:szCs w:val="22"/>
        </w:rPr>
        <w:t xml:space="preserve"> pospájania musí byť</w:t>
      </w:r>
      <w:r>
        <w:rPr>
          <w:rFonts w:cs="Arial"/>
          <w:szCs w:val="22"/>
          <w:lang w:val="sk-SK"/>
        </w:rPr>
        <w:t xml:space="preserve"> zabezpečené kvalitné</w:t>
      </w:r>
      <w:r>
        <w:rPr>
          <w:rFonts w:cs="Arial"/>
          <w:szCs w:val="22"/>
        </w:rPr>
        <w:t xml:space="preserve"> uzemnenie , aby zemný odpor sústavy bol menší ako </w:t>
      </w:r>
      <w:r>
        <w:rPr>
          <w:rFonts w:cs="Arial"/>
          <w:szCs w:val="22"/>
          <w:lang w:val="sk-SK"/>
        </w:rPr>
        <w:t>10</w:t>
      </w:r>
      <w:r>
        <w:rPr>
          <w:rFonts w:cs="Arial"/>
          <w:szCs w:val="22"/>
        </w:rPr>
        <w:t xml:space="preserve"> </w:t>
      </w:r>
      <w:r>
        <w:rPr>
          <w:rStyle w:val="Spelle"/>
          <w:rFonts w:cs="Arial"/>
          <w:szCs w:val="22"/>
        </w:rPr>
        <w:t>ohmov</w:t>
      </w:r>
      <w:r>
        <w:rPr>
          <w:rFonts w:cs="Arial"/>
          <w:szCs w:val="22"/>
        </w:rPr>
        <w:t>.</w:t>
      </w:r>
    </w:p>
    <w:p>
      <w:pPr>
        <w:pStyle w:val="Nazvy1"/>
        <w:rPr>
          <w:rFonts w:cs="Arial"/>
          <w:szCs w:val="22"/>
          <w:lang w:val="sk-SK"/>
        </w:rPr>
      </w:pPr>
      <w:bookmarkStart w:id="4" w:name="__RefHeading___Toc485899398"/>
      <w:bookmarkEnd w:id="4"/>
      <w:r>
        <w:rPr>
          <w:rFonts w:cs="Arial"/>
          <w:szCs w:val="22"/>
          <w:lang w:val="sk-SK"/>
        </w:rPr>
        <w:t>4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optická sieť pre smart city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_RefHeading___Toc485899399"/>
      <w:r>
        <w:rPr>
          <w:rFonts w:cs="Arial"/>
          <w:szCs w:val="22"/>
        </w:rPr>
        <w:t>4.1 Technické riešenie</w:t>
      </w:r>
      <w:bookmarkEnd w:id="5"/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V rámci projektu bude v navrhovanom parku vybudovaná optická sieť. Navrhovaná optická sieť bude hviezdicovej topólogie. Na vybudovanie optickej siete budú použité SM optické minikáble (umožňujú prenos informačných tokov rádovo 10-tky km bez potreby opakovača ) 8, vláknové. Optické minikáble budú zafúknuté do hrubostennej mikrotrubičky 12/8 mm,. bude pripoložená jedna rezervná mikrotrubička pre minikábel . V prípade poruchy (prerušenia) optického kábla bude možné do rezervnej mikrotrubičky zafúknuť nový kábel. Rezervnú chráničku môžeme využiť aj v prípade potreby výrazného navýšenia kapacity kábla. Pre napojenie wifi  uvažujeme v zásade s využitím dvoch optických vlákien na komunikáciu a 6 optické vlákna zostanú v rezerve pre každý stĺp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/>
      </w:pPr>
      <w:r>
        <w:rPr>
          <w:rFonts w:cs="Arial"/>
          <w:szCs w:val="22"/>
        </w:rPr>
        <w:tab/>
      </w:r>
      <w:bookmarkStart w:id="6" w:name="__RefHeading___Toc485899400"/>
      <w:r>
        <w:rPr>
          <w:rFonts w:cs="Arial"/>
          <w:szCs w:val="22"/>
        </w:rPr>
        <w:t>4.2 Zemné práce a uloženie NN káblov a  mikrotrubiek do výkopu</w:t>
      </w:r>
      <w:bookmarkEnd w:id="6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Zemné práce pre výstavbu optickej siete  budú riešené v spoločnom výkope </w:t>
      </w:r>
      <w:r>
        <w:rPr>
          <w:rFonts w:cs="Arial"/>
          <w:szCs w:val="22"/>
          <w:lang w:val="sk-SK"/>
        </w:rPr>
        <w:t xml:space="preserve">s VO /výkop rieši profesia SO04 VO/. </w:t>
      </w:r>
      <w:r>
        <w:rPr>
          <w:rFonts w:cs="Arial"/>
          <w:szCs w:val="22"/>
        </w:rPr>
        <w:t>Do spoločnej ryhy budú uložené mikrotrubičky 12/8 mm, určené na priamu pokládku do zeme, do ktorých bude následne zafúknutý optický minikábel</w:t>
      </w:r>
      <w:r>
        <w:rPr>
          <w:rFonts w:cs="Arial"/>
          <w:szCs w:val="22"/>
          <w:lang w:val="sk-SK"/>
        </w:rPr>
        <w:t xml:space="preserve"> a NN rozvody pre napájanie Smart stl´pov VO</w:t>
      </w:r>
      <w:r>
        <w:rPr>
          <w:rFonts w:cs="Arial"/>
          <w:szCs w:val="22"/>
        </w:rPr>
        <w:t>.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 xml:space="preserve">Základný rozmer ryhy bude intravilán min. 30/70 cm. Križovanie trasy s miestnou komunikáciami bude vykonané v hĺbke 100 – 120 cm. Pri tomto križovaniach bude trasa uložená do vrapovaných rúr DN110mm.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Pieskové lôžko pre chráničku a káble musí zodpovedať platným technickým predpisom. Požadované pieskové lôžko pre zeminy triedy V, VI zvyšuje hĺbku výkopu o 0,05 m, aby sa v každom prípade dosiahlo požadované krytie. Ak nie je možné dosiahnuť minimálne krytie, kábel a chráničky treba chrániť vrstvou betónu s hrúbkou 10 cm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orušený povrch chodníkov a asfaltových ciest treba po výstavbe uviesť do pôvodného stavu. Zelené plochy budú po zhutnení zeminy osiate trávovým semenom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Najmenšie dovolené krytie a káblová ryha je zahrnutá v nasledovnej tabuľke podľa STN 33 2000-5-52:2012</w:t>
      </w:r>
    </w:p>
    <w:p>
      <w:pPr>
        <w:pStyle w:val="Normal"/>
        <w:ind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V prípade, že sú v mieste križovania uložené iné podzemné siete, ktoré by mohli byť pri podvŕtavaní poškodené, alebo podvŕtanie klasickými prostriedkami nie je z hľadiska tvrdosti zeminy možné, môže byť križovanie vykonané prekopaním, ale len za súhlasu prevádzkovateľa komunikácie.</w:t>
      </w:r>
      <w:r>
        <w:rPr>
          <w:rFonts w:cs="Arial"/>
          <w:color w:val="FF0000"/>
          <w:szCs w:val="22"/>
          <w:lang w:val="sk-SK" w:eastAsia="cs-CZ"/>
        </w:rPr>
        <w:t xml:space="preserve"> </w:t>
      </w:r>
      <w:r>
        <w:rPr>
          <w:rFonts w:cs="Arial"/>
          <w:szCs w:val="22"/>
          <w:lang w:val="sk-SK"/>
        </w:rPr>
        <w:t>Pri križovaní iných podzemných inžinierskych sietí a v súbehu s novou trasou optických káblov bude rešpektovaná priestorová norma STN 73 6005 a požiadavky ich správcov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Tab. č.1: Najmenšie dovolené vodorovné vzdialenosti pri súbehu oznamovacieho vedenia s podzemnými vedeniami (platí pre oznamovacie vedenie vedené v chráničke) podľa STN 73 6005: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  <w:bookmarkStart w:id="7" w:name="_GoBack"/>
      <w:bookmarkStart w:id="8" w:name="_GoBack"/>
      <w:bookmarkEnd w:id="8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10664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36"/>
        <w:gridCol w:w="636"/>
        <w:gridCol w:w="636"/>
        <w:gridCol w:w="636"/>
        <w:gridCol w:w="767"/>
        <w:gridCol w:w="649"/>
        <w:gridCol w:w="64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8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vedenia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ové káble do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yn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ovodné potrubi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pelné vedenie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l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k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rubná pošt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ektor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ľaje, električkové dráhy</w:t>
            </w:r>
          </w:p>
        </w:tc>
      </w:tr>
      <w:tr>
        <w:trPr>
          <w:trHeight w:val="15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kV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005Mp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3MPa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ľa se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9" w:name="__RefHeading___Toc485899401"/>
      <w:bookmarkEnd w:id="9"/>
      <w:r>
        <w:rPr>
          <w:rFonts w:cs="Arial"/>
          <w:szCs w:val="22"/>
        </w:rPr>
        <w:t>4.3 Multirúry, mikrotrubičky, optické minikábl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ab/>
      </w:r>
      <w:r>
        <w:rPr>
          <w:rFonts w:cs="Arial"/>
          <w:szCs w:val="22"/>
        </w:rPr>
        <w:t>V  trase sú navrhnuté zväzky mikrotrubičiek, 12/8 mm určené na priamu pokládku do zeme. Počet mikrotrubičiek v trase bude zavisieť od toho koľko daných káblových vetiev bude v súbehu v danom mieste trasy. mikrotrubičky  sa záfúkne optický minikábel, jedna mikrotubička bude v rezerve v celej tras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Mikrotrubičky budú na vnútornom priemere vybavené pevnou klznou vrstvou znižujúcou koeficient trenia povrchu inštalovaného kábla a min. životnosťou rovnakou ako samotná chránička. Klzná vrstva bude pevná, nereagujúca s vodou. Koeficient trenia povrchu vnútorného priemeru chráničky alebo mikrotrubičky s hodnotou maximálne 0,1.</w:t>
      </w:r>
      <w:r>
        <w:rPr>
          <w:rFonts w:cs="Arial"/>
          <w:szCs w:val="22"/>
          <w:lang w:val="sk-SK"/>
        </w:rPr>
        <w:t xml:space="preserve"> 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sk-SK"/>
        </w:rPr>
        <w:t>o</w:t>
      </w:r>
      <w:r>
        <w:rPr>
          <w:rFonts w:cs="Arial"/>
          <w:szCs w:val="22"/>
        </w:rPr>
        <w:t xml:space="preserve"> mikrotrubičkového systému bude umiestnený minikábel, bude obsahovať optické vlákna, ktoré spĺňajú parametre optických vlákien podľa príslušného odporúčania G.652 D. Optický kábel bude typu „loose tube“ bez metalických prvkov, s pozdľžnou odolnosťou proti vode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ej musí spľňať a obsahovať nasledujúce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nkajší plášť s UV odolnosťou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ipcord pod vonkajším plášťom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Centrálny ťahový prvok FRP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hodné na zafukovanie alebo zaťahovanie do MT alebo 12/8m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tické singlemódové vlákno spľňujúce alebo prekračujúce ITU-T G.652.D. (charakteristiky single-mode optického vlákna a kábla) a je „no water peak vlákno“ s nízkým útlumom v celom spektre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šie požiadavky na optické vlákno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310nm: 9,0 +/-0,3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550nm: 10,4 +/-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lášťa: 125,0 +/-0,5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centricita jadra/plášťa: menší alebo rovný 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Nekruhovosť plášťa: menší alebo rovný 0,6% 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Tepelná senzitivita: -60 do +85°C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rimárnej ochrany: 248 +/-6µm alebo 198+/-6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tentricita primárnej ochrany: menší alebo rovný 8,0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10nm: menší alebo rovný 0,33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83nm: menší alebo rovný 0,2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550nm: menší alebo rovný 0,1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625nm: menší alebo rovný 0,21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Hraničná vlnová dĺžka vo vlákne: menšia alebo rovná 1260nm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10" w:name="__RefHeading___Toc485899402"/>
      <w:bookmarkEnd w:id="10"/>
      <w:r>
        <w:rPr>
          <w:rFonts w:cs="Arial"/>
          <w:szCs w:val="22"/>
        </w:rPr>
        <w:t>4.4 Ochranné pásma existujúcich inžinierskych sietí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red začatím montážnych a výkopových prác je potrebné vytýčiť existujúce inžinierske siete (plyn vodovod, kanalizácia, teplovod, elektrické káble NN a VN a tel. káble vrátane prípojok a aj tie, ktoré nie sú známe pri spracovaní PD) a dodržať priestorové normy STN 73 6005. Vytýčenie bude urobené priebežne podľa postupu prác, na základe vopred zaslanej objednávky v dostatočnom časovom predstihu pred začatím prác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Dodávateľ stavby oboznámi všetkých pracovníkov, ktorí budú realizovať montážne a zemné práce s trasami, výškou a  hĺbkou plynovodných, vodovodných, kanalizačných, teplovodných, elektrických a telekomunikačných zariadení a poučí ich o spôsobe práce v blízkosti hore uvedených zariadení. Miesta križovania podzemných inžinierskych sietí a ich prípojok, ako aj tesného súbehu v ochrannom pásme  musia byť odkopané ručne, bez použitia strojných mechanizmov, aby nedošlo k poškodeniu. Keď dôjde k prerušeniu zemných prác na dlhšiu dobu, je potrebné stavenisko zabezpečiť, aby nedošlo k ohrozeniu bezpečnosti a k porušeniu vedenia, ak by bolo obnažené. V rámci celej trasy je nutné rešpektovať ich ochranné pásma. V úsekoch, kde nie je možné dodržať predpísané ochranné pásma od vedení z dôvodu uloženia iných podzemných vedení či šírkového usporiadania uličného pásu, bude trasa vedená bližšie v zmysle STN 73 6005. Po prechode cez kritické úseky pokračuje trasa v zmysle platného ochranného pásma.</w:t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Trasa navrhovanej optickej siete bude prechádzať územím, na ktorom sú vybudované ďalšie podzemné a nadzemné inžinierske siete – telekomunikačné siete, kanalizácia, vodovod, plyn, el. vedenie, teplovod, káblová televízia, ktoré je potrebné pri výstavbe rešpektovať. Minimálne dovolené vodorovné a zvislé vzdialenosti novo budovanej siete od existujúcich sietí sú definované v STN 73 6005 - Priestorová úprava vedení technického vybavenia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Pri výkope, alebo vedení chráničiek a multirúr v blízkosti cudzích sietí je potrebné siete vytýčiť, dodržať podmienky príslušných organizácií (napr. hĺbka uloženia) a </w:t>
      </w:r>
      <w:r>
        <w:rPr>
          <w:rFonts w:cs="Arial"/>
          <w:b/>
          <w:szCs w:val="22"/>
        </w:rPr>
        <w:t>prizvať na stavenisko dozor užívateľa siete</w:t>
      </w:r>
      <w:r>
        <w:rPr>
          <w:rFonts w:cs="Arial"/>
          <w:szCs w:val="22"/>
        </w:rPr>
        <w:t>, resp. prevádzkovej organizácie zariadenia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1" w:name="__RefHeading___Toc485899403"/>
      <w:bookmarkEnd w:id="11"/>
      <w:r>
        <w:rPr>
          <w:rFonts w:cs="Arial"/>
          <w:szCs w:val="22"/>
        </w:rPr>
        <w:t>4.5 Popis trasy optick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Optické </w:t>
      </w:r>
      <w:r>
        <w:rPr>
          <w:rFonts w:cs="Arial"/>
          <w:szCs w:val="22"/>
        </w:rPr>
        <w:t>vedeni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v "</w:t>
      </w:r>
      <w:r>
        <w:rPr>
          <w:rFonts w:cs="Arial"/>
          <w:szCs w:val="22"/>
          <w:lang w:val="sk-SK"/>
        </w:rPr>
        <w:t>Nový park Nitra</w:t>
      </w:r>
      <w:r>
        <w:rPr>
          <w:rFonts w:cs="Arial"/>
          <w:szCs w:val="22"/>
        </w:rPr>
        <w:t>"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 xml:space="preserve"> pozostáva celkovo </w:t>
      </w:r>
      <w:r>
        <w:rPr>
          <w:rFonts w:cs="Arial"/>
          <w:szCs w:val="22"/>
          <w:lang w:val="sk-SK"/>
        </w:rPr>
        <w:t>z dvoch hlavných</w:t>
      </w:r>
      <w:r>
        <w:rPr>
          <w:rFonts w:cs="Arial"/>
          <w:szCs w:val="22"/>
        </w:rPr>
        <w:t xml:space="preserve"> vetiev. Trasy všetkých vetiev začínajú v navrhovanom rozv</w:t>
      </w:r>
      <w:r>
        <w:rPr>
          <w:rFonts w:cs="Arial"/>
          <w:szCs w:val="22"/>
          <w:lang w:val="sk-SK"/>
        </w:rPr>
        <w:t xml:space="preserve">ádzači RVOT140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Prvá vetva č.1 ide popri chodníku v zeleni od stĺpa č.1,2 atď. až po stĺp č.30 kde sa navrhovaná trasa rozvetví na ďalšie tri vetvy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a - koncový stĺp VO č.38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b - koncový stĺp VO č.42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c - koncový stĺp VO č.24 .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Druhá vetva č.2 ide popri chodníku v zeleni od stĺpa č.1,11,12 atď. až po stĺp č.17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2" w:name="__RefHeading___Toc485899404"/>
      <w:bookmarkEnd w:id="12"/>
      <w:r>
        <w:rPr>
          <w:rFonts w:cs="Arial"/>
          <w:szCs w:val="22"/>
        </w:rPr>
        <w:t>4.6 Ochrana komunikačn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Zákon 351/2011 Z.z. o elektronických komunikáciách stanovuje v § 68 ochranné pásmo nového vedenia v šírke 0,5 m od osi jeho trasy. Ochranné pásmo prebieha po celej dĺžke jeho trasy. Hĺbka a výška ochranného pásma je 2 m od úrovne zeme, ak ide o podzemné vedenie a v okruhu 2 m, ak ide o nadzemné vedenie. V ochrannom pásme je zakázané umiestňovať stavby, zariadenia a porasty, vykonávať zemné práce, ktoré by mohli ohroziť vedenie alebo bezpečnú prevádzku siet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b/>
          <w:b/>
          <w:szCs w:val="22"/>
          <w:lang w:val="sk-SK"/>
        </w:rPr>
      </w:pPr>
      <w:r>
        <w:rPr>
          <w:rFonts w:cs="Arial"/>
          <w:b/>
          <w:szCs w:val="22"/>
          <w:lang w:val="sk-SK"/>
        </w:rPr>
      </w:r>
    </w:p>
    <w:p>
      <w:pPr>
        <w:pStyle w:val="Nazvy1"/>
        <w:rPr>
          <w:rFonts w:cs="Arial"/>
          <w:szCs w:val="22"/>
          <w:lang w:val="sk-SK"/>
        </w:rPr>
      </w:pPr>
      <w:bookmarkStart w:id="13" w:name="__RefHeading___Toc485899405"/>
      <w:bookmarkEnd w:id="13"/>
      <w:r>
        <w:rPr>
          <w:rFonts w:cs="Arial"/>
          <w:szCs w:val="22"/>
          <w:lang w:val="sk-SK"/>
        </w:rPr>
        <w:t>5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Dopojenie navrh.smart stĺpov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V rámci projektu sú v parku navrhované smart technologické stĺpy modulárnej štruktúry ktoré sú konštrukčne riešené rýchlo spojkami z liateho hliníka, s možnosťou integrácie technológií podporujúcich koncept Smart City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4" w:name="__RefHeading___Toc485899406"/>
      <w:r>
        <w:rPr>
          <w:rFonts w:cs="Arial"/>
          <w:szCs w:val="22"/>
        </w:rPr>
        <w:t>5.1 NN ROZVODY</w:t>
      </w:r>
      <w:bookmarkEnd w:id="14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Technologické stĺpy budú napojené  z navrhovaného rozvádzača RVOT1</w:t>
      </w:r>
      <w:r>
        <w:rPr>
          <w:rFonts w:cs="Arial"/>
          <w:szCs w:val="22"/>
          <w:lang w:val="sk-SK"/>
        </w:rPr>
        <w:t>04</w:t>
      </w:r>
      <w:r>
        <w:rPr>
          <w:rFonts w:cs="Arial"/>
          <w:szCs w:val="22"/>
        </w:rPr>
        <w:t xml:space="preserve"> káblom CYKY-J </w:t>
      </w:r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>x</w:t>
      </w:r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Kábel bude vedený v zemi, v odstupovej vzdialenosti v každom smere v zmysle STN 73 6005. Kábel, ktorý bude prechádzať popod spevnené plochy a bude zatiahnutý do P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chráničky </w:t>
      </w:r>
      <w:r>
        <w:rPr>
          <w:rFonts w:cs="Arial"/>
          <w:szCs w:val="22"/>
          <w:lang w:val="sk-SK"/>
        </w:rPr>
        <w:t>DN 110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k-SK"/>
        </w:rPr>
        <w:t xml:space="preserve"> Navrhované smart stĺpy budú obsahovať wifi moduly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ab/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Smart stĺpy </w:t>
      </w:r>
      <w:r>
        <w:rPr>
          <w:rFonts w:cs="Arial"/>
          <w:szCs w:val="22"/>
        </w:rPr>
        <w:t>bude potrebné uzemniť</w:t>
      </w:r>
      <w:r>
        <w:rPr>
          <w:rFonts w:cs="Arial"/>
          <w:szCs w:val="22"/>
          <w:lang w:val="sk-SK"/>
        </w:rPr>
        <w:t xml:space="preserve"> /rieši profesia SO04 VO/</w:t>
      </w:r>
      <w:r>
        <w:rPr>
          <w:rFonts w:cs="Arial"/>
          <w:szCs w:val="22"/>
        </w:rPr>
        <w:t xml:space="preserve">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5" w:name="__RefHeading___Toc485899407"/>
      <w:r>
        <w:rPr>
          <w:rFonts w:cs="Arial"/>
          <w:szCs w:val="22"/>
        </w:rPr>
        <w:t>5.2 SLP ROZVODY</w:t>
      </w:r>
      <w:bookmarkEnd w:id="15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Navrhované technologické stĺpy budú dopojené na optickú sieť s navrhovaného rozvádzača RVOT104 úložnými mikrotrubičkami 12/8 do ktorých bude zafúknutý 8 vláknový optický kábel. Navrhované technologické stĺpy budú zapájané s topológiou do hviezdy. Navrhovaný optický kábel bude pri technologických smart stĺpoch ukončený v káblovej šachte umiestneným vedľa. stĺpu. Pre každý navrhovaný stĺp budú vyvedené s hlavnej káblovej trasy optického vedenia dve vlákna ktoré budú ukončené v </w:t>
      </w:r>
      <w:r>
        <w:rPr>
          <w:rFonts w:cs="Arial"/>
          <w:szCs w:val="22"/>
        </w:rPr>
        <w:t>optickom boxe</w:t>
      </w:r>
      <w:r>
        <w:rPr>
          <w:rFonts w:cs="Arial"/>
          <w:szCs w:val="22"/>
          <w:lang w:val="sk-SK"/>
        </w:rPr>
        <w:t xml:space="preserve"> v káblovej šachte</w:t>
      </w:r>
      <w:r>
        <w:rPr>
          <w:rFonts w:cs="Arial"/>
          <w:szCs w:val="22"/>
        </w:rPr>
        <w:t xml:space="preserve"> (OS), kde sa </w:t>
      </w:r>
      <w:r>
        <w:rPr>
          <w:rFonts w:cs="Arial"/>
          <w:szCs w:val="22"/>
          <w:lang w:val="sk-SK"/>
        </w:rPr>
        <w:t xml:space="preserve">kábel </w:t>
      </w:r>
      <w:r>
        <w:rPr>
          <w:rFonts w:cs="Arial"/>
          <w:szCs w:val="22"/>
        </w:rPr>
        <w:t xml:space="preserve">preruší , </w:t>
      </w:r>
      <w:r>
        <w:rPr>
          <w:rFonts w:cs="Arial"/>
          <w:szCs w:val="22"/>
          <w:lang w:val="sk-SK"/>
        </w:rPr>
        <w:t>vlákna</w:t>
      </w:r>
      <w:r>
        <w:rPr>
          <w:rFonts w:cs="Arial"/>
          <w:szCs w:val="22"/>
        </w:rPr>
        <w:t xml:space="preserve"> sa zvaria na pigtaily a uložia v optickej kazete uchytenej v nástennej optickej skrinke. Konektory pigtailov sú uchytené na konštrukcii optickej skrinky. </w:t>
      </w:r>
    </w:p>
    <w:p>
      <w:pPr>
        <w:pStyle w:val="Nazvy1"/>
        <w:rPr/>
      </w:pPr>
      <w:bookmarkStart w:id="16" w:name="__RefHeading___Toc485899408"/>
      <w:bookmarkEnd w:id="16"/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Bezpečnostné opatrenia a záver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>
          <w:rFonts w:cs="Arial"/>
          <w:szCs w:val="22"/>
        </w:rPr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>
          <w:rFonts w:cs="Arial"/>
          <w:szCs w:val="22"/>
        </w:rPr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7" w:name="__RefHeading___Toc485899409"/>
      <w:bookmarkEnd w:id="17"/>
      <w:r>
        <w:rPr>
          <w:rFonts w:cs="Arial"/>
          <w:szCs w:val="22"/>
        </w:rPr>
        <w:t>6.1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>
          <w:rFonts w:cs="Arial"/>
          <w:szCs w:val="22"/>
        </w:rPr>
        <w:tab/>
        <w:t>základné prostredie</w:t>
        <w:tab/>
        <w:tab/>
        <w:t>1x za 5 rokov,</w:t>
      </w:r>
    </w:p>
    <w:p>
      <w:pPr>
        <w:pStyle w:val="TEXT"/>
        <w:rPr/>
      </w:pPr>
      <w:r>
        <w:rPr>
          <w:rFonts w:cs="Arial"/>
          <w:szCs w:val="22"/>
        </w:rPr>
        <w:tab/>
        <w:t>vonkajšie prostredie</w:t>
        <w:tab/>
        <w:tab/>
        <w:t>1x za 4 roky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pod prístreškom</w:t>
        <w:tab/>
        <w:tab/>
        <w:t>1x za 4 roky,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>
          <w:rFonts w:cs="Arial"/>
          <w:szCs w:val="22"/>
        </w:rPr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>
          <w:rFonts w:cs="Arial"/>
          <w:szCs w:val="22"/>
        </w:rPr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8" w:name="__RefHeading___Toc485899410"/>
      <w:bookmarkEnd w:id="18"/>
      <w:r>
        <w:rPr>
          <w:rFonts w:cs="Arial"/>
          <w:szCs w:val="22"/>
        </w:rPr>
        <w:t>6.2 Bezpečnostné predpis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rFonts w:cs="Arial"/>
          <w:bCs/>
          <w:szCs w:val="22"/>
        </w:rPr>
        <w:t> </w:t>
      </w:r>
      <w:r>
        <w:rPr>
          <w:rFonts w:cs="Arial"/>
          <w:szCs w:val="22"/>
        </w:rPr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>
          <w:rFonts w:cs="Arial"/>
          <w:szCs w:val="22"/>
        </w:rPr>
        <w:tab/>
        <w:t>Pri poškodení el. zariadenia alebo poruche, ktoré by mohli ohroziť bezpečnosť a 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 pod.)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Ak zistí obsluha závadu na zariadení (napr. poškodenie izolácie, zápach po 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>
          <w:rFonts w:cs="Arial"/>
          <w:szCs w:val="22"/>
        </w:rPr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El. zariadenie sa musí udržovať v stave, ktorý zodpovedá platným elektrotechnickým normám.</w:t>
      </w:r>
    </w:p>
    <w:p>
      <w:pPr>
        <w:pStyle w:val="Nazvy2"/>
        <w:rPr/>
      </w:pPr>
      <w:bookmarkStart w:id="19" w:name="__RefHeading___Toc485899411"/>
      <w:bookmarkEnd w:id="19"/>
      <w:r>
        <w:rPr>
          <w:rFonts w:cs="Arial"/>
          <w:szCs w:val="22"/>
        </w:rPr>
        <w:t>6.3 Vyhodnotenie neodstrániteľných nebezpečenstiev a ohrození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rFonts w:cs="Arial"/>
          <w:bCs/>
          <w:szCs w:val="22"/>
        </w:rPr>
        <w:t>„Zákon č. 124/2006 o bezp. a ochrane zdravia pri práci a o zmene a doplnení niektorých zákonov“, „Zákon č. 309/2007, ktorým sa mení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ĺňa zákon č. 124/2006 Z. z. o bezpečnosti a ochrane zdravia pri práci a o zmene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lnení niektorých zákonov a ktorým sa menia a dopĺňajú niektoré zákony“, „Zákon č.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140/2008, ktorým sa mení a dopĺňa zákon č. 124/2006 Z. z. o bezpečnosti a ochrane zdravia pri práci a o zmene a doplnení niektorých zákonov v znení zákona č. 309/2007 Z. z.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zákona č. 355/2007 Z. z. o ochrane, podpore a rozvoji verejného zdravia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niektorých zákonov“.</w:t>
      </w:r>
    </w:p>
    <w:p>
      <w:pPr>
        <w:pStyle w:val="TEXT1"/>
        <w:rPr/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4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.</w:t>
      </w:r>
      <w:r>
        <w:rPr>
          <w:rFonts w:cs="Arial"/>
          <w:szCs w:val="22"/>
        </w:rPr>
        <w:t xml:space="preserve"> „vyhodnotenie neodstrániteľných nebezpečenstiev a neodstrániteľných ohrození“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súvislosti s uvedeným je predmetná problematika vyhodnotená, pričom sú navrhnuté nasledovné ochranné opatrenia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a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b.)</w:t>
      </w:r>
    </w:p>
    <w:p>
      <w:pPr>
        <w:pStyle w:val="TEXT"/>
        <w:rPr/>
      </w:pPr>
      <w:r>
        <w:rPr>
          <w:rFonts w:cs="Arial"/>
          <w:szCs w:val="22"/>
        </w:rPr>
        <w:t>Objednávateľ pri odovzdávaní pracoviska preukázateľne poučí zhotoviteľa z platných interných predpisov objednávateľa o ochrane zdravia a bezpečnosti pri práci, ako aj 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 vykonaní školenia vyhotoví objednávateľ zápis do stavebného, resp. montážneho denník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c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d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e.)</w:t>
      </w:r>
    </w:p>
    <w:p>
      <w:pPr>
        <w:pStyle w:val="TEXT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Zhotoviteľ vybaví svojich zamestnancov potrebnými osobnými ochrannými pracovnými prostriedkami (OPP) a zabezpečí ich používanie. Túto povinnosť zhotoviteľ zabezpečí aj 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f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g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i.)</w:t>
      </w:r>
    </w:p>
    <w:p>
      <w:pPr>
        <w:pStyle w:val="TEXT"/>
        <w:rPr/>
      </w:pPr>
      <w:r>
        <w:rPr>
          <w:rFonts w:cs="Arial"/>
          <w:szCs w:val="22"/>
        </w:rPr>
        <w:t>Zhotoviteľ je povinný dodržiavať všetky predpisy, normy, vyhlášky a zákony týkajúce sa BOZP, vrátane dodržiavania technologických postupov a technologickej disciplíny pri realizácii diel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j.)</w:t>
      </w:r>
    </w:p>
    <w:p>
      <w:pPr>
        <w:pStyle w:val="TEXT"/>
        <w:rPr/>
      </w:pPr>
      <w:r>
        <w:rPr>
          <w:rFonts w:cs="Arial"/>
          <w:szCs w:val="22"/>
        </w:rPr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i práci na el. zariadeniach sa musia dodržiavať súvisiace bezpečnostné predpisy, používať predpísané pracovné a ochranné prostriedky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k.)</w:t>
      </w:r>
    </w:p>
    <w:p>
      <w:pPr>
        <w:pStyle w:val="TEXT"/>
        <w:rPr/>
      </w:pPr>
      <w:r>
        <w:rPr>
          <w:rFonts w:cs="Arial"/>
          <w:szCs w:val="22"/>
        </w:rPr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prehliadka - kontrola fyzického stavu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kontrola funkčnosti 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l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byť podrobení podľa príslušných predpisov skúškam odbornej spôsobilosti pre výkon a  riadenie montáže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ojekt svojím techn. riešením minimalizuje možné ohrozenia elektrickým prúdom nasledovne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o živými časťami (priamy dotyk) -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elektrostatickými javmi - kostry technologických zariadení musia byť vodivo pripojené na uzemňovaciu sie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13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</w:t>
      </w:r>
      <w:r>
        <w:rPr>
          <w:rFonts w:cs="Arial"/>
          <w:szCs w:val="22"/>
        </w:rPr>
        <w:t>.  „požiadavky na zaistenie bezpečnosti a ochrany zdravia pri prevádzke, používaní, údržbe, oprave, rekonštrukcii a likvidácii.“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 navrhovaných riešení v určených prevádzkových a užívateľských podmienkach nevyplývajú žiadne neodstrániteľné nebezpečenstvá a neodstrániteľné ohro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882"/>
      <w:gridCol w:w="540"/>
      <w:gridCol w:w="1949"/>
      <w:gridCol w:w="540"/>
    </w:tblGrid>
    <w:tr>
      <w:trPr>
        <w:trHeight w:val="436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 xml:space="preserve">BUDOVANIE PRVKOV ZELENEJ INFRAŠTRUKTÚRY – 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>MESTSKÝ PARK V NITRE, ČASŤ NOVÝ PARK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P</w:t>
            <w:tab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17-E-05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ABOPRÚD pre smart city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2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úbor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58_SLP_ts_RP_R0.doc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0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STNChar">
    <w:name w:val="STN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6:00Z</dcterms:created>
  <dc:creator>Ing. Slavomir Vislocky</dc:creator>
  <dc:description/>
  <cp:keywords/>
  <dc:language>en-US</dc:language>
  <cp:lastModifiedBy>Projekcia2</cp:lastModifiedBy>
  <cp:lastPrinted>2017-06-22T13:00:00Z</cp:lastPrinted>
  <dcterms:modified xsi:type="dcterms:W3CDTF">2017-06-22T11:24:00Z</dcterms:modified>
  <cp:revision>208</cp:revision>
  <dc:subject/>
  <dc:title>Obsah</dc:title>
</cp:coreProperties>
</file>